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ellsätze zur Prüfung DSD 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Dieser Link führt zu DSD I -Prüfungssätzen auf einer ZfA-Seite.Eine DSD I – Prüfung kann auch als Prüfungstraining und Selbstkontrolle in Richtung  der DSD II - Prüfung</w:t>
      </w:r>
      <w:bookmarkStart w:id="0" w:name="_GoBack"/>
      <w:bookmarkEnd w:id="0"/>
      <w:r>
        <w:rPr/>
        <w:t xml:space="preserve"> dienen. </w:t>
      </w:r>
    </w:p>
    <w:p>
      <w:pPr>
        <w:pStyle w:val="Normal"/>
        <w:rPr/>
      </w:pPr>
      <w:hyperlink r:id="rId2">
        <w:r>
          <w:rPr>
            <w:rStyle w:val="InternetLink"/>
          </w:rPr>
          <w:t>http://www.auslandsschulwesen.de/cln_100/nn_2053600/Auslandsschulwesen/DASAN/DSD/DSDinFrankreich/Modellsaetze/node.html?__nnn=true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LW, 04.03.201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slandsschulwesen.de/cln_100/nn_2053600/Auslandsschulwesen/DASAN/DSD/DSDinFrankreich/Modellsaetze/node.html?__nnn=tru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28:00Z</dcterms:created>
  <dc:creator>Rolf Willaredt</dc:creator>
  <dc:description/>
  <dc:language>en-US</dc:language>
  <cp:lastModifiedBy>seven</cp:lastModifiedBy>
  <dcterms:modified xsi:type="dcterms:W3CDTF">2011-03-04T14:28:00Z</dcterms:modified>
  <cp:revision>2</cp:revision>
  <dc:subject/>
  <dc:title/>
</cp:coreProperties>
</file>